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1440" w:hanging="1440"/>
        <w:jc w:val="both"/>
        <w:rPr>
          <w:b/>
          <w:b/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окончателен проект на „Подробен устройствен план /ПУП/ - Изменение на план за улична регулация /ИПУР/ и Изменение на план за регулация /ИПР/ за всички улици и квартали и УПИ - общинска и държавна собственост по регулационния план на с. Бъзън, Община Русе“</w:t>
      </w:r>
      <w:r>
        <w:rPr>
          <w:i/>
          <w:sz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lang w:val="bg-BG"/>
        </w:rPr>
      </w:pPr>
      <w:r>
        <w:rPr>
          <w:b/>
          <w:bCs/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lang w:val="bg-BG"/>
        </w:rPr>
        <w:t xml:space="preserve">Дирекция „Инвестиционно проектиране, устройство и кадастър” представя на Вашето внимание, </w:t>
      </w:r>
      <w:r>
        <w:rPr>
          <w:sz w:val="24"/>
          <w:lang w:val="bg-BG" w:eastAsia="bg-BG"/>
        </w:rPr>
        <w:t xml:space="preserve">изработеният Окончателен проект на ПУП-ИПУР и ИПР за всички улици и квартали и УПИ - общинска и държавна собственост по регулационния план на с. Бъзън, Община Русе по Договор ВКИ-19/05.08.2024г. между Община Русе и „ГЕОДЕЗИЯ-97“ ЕООД, разрешен със Заповед № РД-01-1372/16.05.2024г. на Главен архитект на Община Рус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lang w:val="bg-BG" w:eastAsia="bg-BG"/>
        </w:rPr>
        <w:t>За разглеждане и одобряване на ПУП са представени ПУП за урбанизираната територия на с. Бъзън в М 1:1000, Схема на съществуващата ВиК мрежа и Обяснителна записка съдържаща: Списък на урегулираните поземлени имоти - общинска и държавна собственост, включващ и запазващите се урегулирани поземлени имоти – частна собственост по квартали; Списък на осовите точки от 1 до 132 в координатна система БГС 2005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редварителният проект за ПУП-ИПУР и ИПР за всички улици и квартали и УПИ - общинска и държавна собственост по регулационния план на с. Бъзън е приет от ОЕСУТ с Решение № 14 от Протокол № 7/02.04.2025г., като се установи, че с ИПУР се изменя уличната регулация на всички съществуващи улици и квартали, като осовите точки образуващи новите улични оси са преномерирани от 1 до 132. Изменената улична регулация е съобразена с влязлата в сила КККР на с. Бъзън,  одобрена със Заповед КККР № РД-18-43/06.02.2024г. на Изпълнителния директор на АГКК, с която са фиксирани имотните граници, трайно установени на място с одобряването на картата. Проектът е изработен върху влязла в сила кадастрална карта, с което е спазено изискването на чл. 115, ал. 1 от ЗУТ.</w:t>
      </w:r>
    </w:p>
    <w:p>
      <w:pPr>
        <w:pStyle w:val="Normal"/>
        <w:ind w:firstLine="708"/>
        <w:jc w:val="both"/>
        <w:rPr>
          <w:rFonts w:eastAsia="Calibri"/>
          <w:sz w:val="24"/>
          <w:lang w:val="bg-BG"/>
        </w:rPr>
      </w:pPr>
      <w:r>
        <w:rPr>
          <w:rFonts w:eastAsia="Calibri"/>
          <w:sz w:val="24"/>
          <w:lang w:val="bg-BG"/>
        </w:rPr>
        <w:t>При обявяването на Предварителния проект на основание чл. 128, ал 1 и ал. 2 от ЗУТ в ДВ бр. 1 от 03.01.2025г. са постъпили 126 броя възражения, 39 от които са уважени и отразени от изпълнителя в Окончателния проект на ПУП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процеса на изработване на окончателния проект е постъпило искане 94М-6531-2#1/04.06.2025г. от г-н Мустафа Ганиев за имот 07231.501.260, попадащ в кв. 30, за който се запазва регулационен номер УПИ VIII-260, информация за границите на който също е отразена в окончателния проект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В окончателният проект за ПУП-ИПУР и ИПР за всички улици и квартали и УПИ - общинска и държавна собственост по регулационния план на с. Бъзън са запазени  номерата на кварталите, преномериран е един квартал – от кв. 6а в кв. 5 и са урегулирани общо 452 поземлени имота, като индексите на регулационните номера съответстват на идентификаторите на имотите от кадастралната карта.</w:t>
      </w:r>
    </w:p>
    <w:p>
      <w:pPr>
        <w:pStyle w:val="Normal"/>
        <w:ind w:firstLine="708"/>
        <w:jc w:val="both"/>
        <w:rPr/>
      </w:pPr>
      <w:r>
        <w:rPr>
          <w:sz w:val="24"/>
          <w:lang w:val="bg-BG"/>
        </w:rPr>
        <w:t>Урегулирани са по имотни граници, имотите общинска и държавна собственост, като са запазени регулационните им номера от предходния план. О</w:t>
      </w:r>
      <w:r>
        <w:rPr>
          <w:rStyle w:val="FontStyle18"/>
          <w:rFonts w:cs="Times New Roman"/>
          <w:lang w:val="bg-BG"/>
        </w:rPr>
        <w:t>бразувани са 3 нови квартала, както следва: кв. 53 – от северната част но кв. 45 поради разделяне от улица от о.т. 114 до о.т. 118; кв. 54 – за имоти 07231.242.81 и 07231.501.924 с отреждане на УПИ I-„гробищен парк“; кв. 56 -  за имот 07231.501.917</w:t>
      </w:r>
      <w:r>
        <w:rPr>
          <w:sz w:val="24"/>
          <w:lang w:val="bg-BG"/>
        </w:rPr>
        <w:t xml:space="preserve"> с </w:t>
      </w:r>
      <w:r>
        <w:rPr>
          <w:rStyle w:val="FontStyle18"/>
          <w:rFonts w:cs="Times New Roman"/>
          <w:lang w:val="bg-BG"/>
        </w:rPr>
        <w:t xml:space="preserve">отреждане на УПИ I-„за озеленяване“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Съобразно разпоредбите на чл. 117а, ал. 1 от ЗУТ, с проекта за ПУП се запазват и УПИ за имоти-частна собственост, одобрени с предходни частични планове и отпадат тези, за които не са изпълнени изискванията по §6 и §8 от ПР към ЗУТ. Проектното решение е целесъобразно и отговаря на изискванията на чл. 108, ал. 5 от ЗУТ.</w:t>
      </w:r>
    </w:p>
    <w:p>
      <w:pPr>
        <w:pStyle w:val="Normal"/>
        <w:ind w:firstLine="708"/>
        <w:jc w:val="both"/>
        <w:rPr>
          <w:rFonts w:eastAsia="Calibri"/>
          <w:sz w:val="24"/>
          <w:lang w:val="bg-BG"/>
        </w:rPr>
      </w:pPr>
      <w:r>
        <w:rPr>
          <w:sz w:val="24"/>
          <w:lang w:val="bg-BG"/>
        </w:rPr>
        <w:t xml:space="preserve">Окончателният проект за ПУП-ИПУР и ИПР за всички улици и квартали и УПИ - общинска и държавна собственост по регулационния план на с. Бъзън е приет с           Решение № 16 от Протокол № 17/03.09.2025г. на ОЕСУТ на основание  чл. 129, ал. 1 от ЗУТ,  връзка с чл. 16, ал. 2 и ал. 3, чл. 110, ал. 1, т. 2 и чл. 134, ал. 2, т. 2 и т. 6 от ЗУТ в цифров и графичен вид. </w:t>
      </w:r>
    </w:p>
    <w:p>
      <w:pPr>
        <w:pStyle w:val="Normal"/>
        <w:shd w:fill="FCFCFC" w:val="clear"/>
        <w:spacing w:lineRule="atLeast" w:line="270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>В к</w:t>
      </w:r>
      <w:r>
        <w:rPr>
          <w:sz w:val="24"/>
          <w:lang w:val="bg-BG" w:eastAsia="bg-BG"/>
        </w:rPr>
        <w:t>омпетентността на Общински съвет – Русе е одобряването на така предложеният  ПУП-ИПУР и ИПР за всички улици и квартали и УПИ - общинска и държавна собственост по регулационния план на с. Бъзън и схеми по чл. 108, ал. 2 от ЗУТ, регламентирана с императивните норми на чл. 129, ал. 1 от  ЗУТ и чл. 21, ал. 7 във връзка с чл. 21, ал. 1 от ЗОС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ab/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1, т. 11 и ал. 2 от ЗМСМА, чл. 21, ал. 7 във връзка с чл. 21, ал. 1 от ЗОС, чл. 129, ал. 1 и ал. 5 от ЗУТ, във връзка с чл. 110, ал. 1, т. 2 и чл. 134, ал. 2, т. 2 и 6 от ЗУТ и съгласно Решение № 16 от Протокол № 17/03.09.2025г. на ОЕСУТ, Общински съвет – Русе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ab/>
        <w:t>Одобрява ПУП-ИПУР и ИПР за всички улици и квартали и УПИ - общинска и държавна собственост по регулационния план на с. Бъзън в графичен и цифров вид, както следв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bg-BG"/>
        </w:rPr>
        <w:t>Изменя уличните оси за всички улици в с. Бъзън, между осови точки - от 1 до 132 по данните от координатния регистър в координатна система БГС 2005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bg-BG"/>
        </w:rPr>
        <w:t>Изменя  регулационните границите на квартали от 1 до 52, преномерира кв. 6а в кв. 5 и обособява нови квартали 53, 54 и 56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границите на кварталите се запазват следните УПИ – общинска, държавна и частна собственост, в съответствие с имотните граници от кадастралната карта и новата улична регулация: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1:</w:t>
      </w:r>
      <w:r>
        <w:rPr>
          <w:sz w:val="24"/>
          <w:lang w:val="bg-BG"/>
        </w:rPr>
        <w:t xml:space="preserve"> IV-204, VII-630, IX-631, XIV-636, XVI-642, XVII-641, XVIII-206, XIX-205, XXIII-624, XXIV-625 и XXV-626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:</w:t>
      </w:r>
      <w:r>
        <w:rPr>
          <w:sz w:val="24"/>
        </w:rPr>
        <w:t xml:space="preserve"> </w:t>
      </w:r>
      <w:r>
        <w:rPr>
          <w:sz w:val="24"/>
          <w:lang w:val="bg-BG"/>
        </w:rPr>
        <w:t>II-6, III-618, VI-621, VII622 и VIII-501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3:</w:t>
      </w:r>
      <w:r>
        <w:rPr>
          <w:sz w:val="24"/>
          <w:lang w:val="bg-BG"/>
        </w:rPr>
        <w:t xml:space="preserve"> V-654 и VI-199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4:</w:t>
      </w:r>
      <w:r>
        <w:rPr>
          <w:sz w:val="24"/>
          <w:lang w:val="bg-BG"/>
        </w:rPr>
        <w:t xml:space="preserve"> III-540, IV-215, VIII-220, IX-515, X-504, XI-222, XII-503, XIII-223, XXIV-213 и XXV-212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5:</w:t>
      </w:r>
      <w:r>
        <w:rPr>
          <w:sz w:val="24"/>
          <w:lang w:val="bg-BG"/>
        </w:rPr>
        <w:t xml:space="preserve"> I-665, II-666 и III-502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6:</w:t>
      </w:r>
      <w:r>
        <w:rPr>
          <w:sz w:val="24"/>
          <w:lang w:val="bg-BG"/>
        </w:rPr>
        <w:t xml:space="preserve"> I-658, II-659, III-660, IV-661, V-662, VI-538, VII-663 и VIII-664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7:</w:t>
      </w:r>
      <w:r>
        <w:rPr>
          <w:sz w:val="24"/>
          <w:lang w:val="bg-BG"/>
        </w:rPr>
        <w:t xml:space="preserve"> V-535, VIII-19 и IX-20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8:</w:t>
      </w:r>
      <w:r>
        <w:rPr>
          <w:sz w:val="24"/>
          <w:lang w:val="bg-BG"/>
        </w:rPr>
        <w:t xml:space="preserve"> XI-926, XIV-191 и XIX-555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9:</w:t>
      </w:r>
      <w:r>
        <w:rPr>
          <w:sz w:val="24"/>
          <w:lang w:val="bg-BG"/>
        </w:rPr>
        <w:t xml:space="preserve"> IV-227 и V-457 за обществено застрояване, VI-521, VII-522 и VIII-523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10:</w:t>
      </w:r>
      <w:r>
        <w:rPr>
          <w:sz w:val="24"/>
          <w:lang w:val="bg-BG"/>
        </w:rPr>
        <w:t xml:space="preserve"> I-228, II-231, III-229, V-719, VII-233, VIII-232 и X-234 за жилищно застрояване, VI-455 и XI-453 за обществе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11:</w:t>
      </w:r>
      <w:r>
        <w:rPr>
          <w:sz w:val="24"/>
          <w:lang w:val="bg-BG"/>
        </w:rPr>
        <w:t xml:space="preserve"> I-703, II-513, VII-704, XIII-27, XIV-706, XV-707, XVI-512, XVII-511, XVIII-25, XIX-24 и XXII-705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12:</w:t>
      </w:r>
      <w:r>
        <w:rPr>
          <w:sz w:val="24"/>
          <w:lang w:val="bg-BG"/>
        </w:rPr>
        <w:t xml:space="preserve"> I-172, II-720, IX-729, X-179, XIV-1504, XV-727, XVI-184, XVII-183 и XXIII-178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, XIII-728 за обществе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13:</w:t>
      </w:r>
      <w:r>
        <w:rPr>
          <w:sz w:val="24"/>
          <w:lang w:val="bg-BG"/>
        </w:rPr>
        <w:t xml:space="preserve"> II-12, III-13, VI-14, VII-15, IX-506, XI-507 и XIV-505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14:</w:t>
      </w:r>
      <w:r>
        <w:rPr>
          <w:sz w:val="24"/>
          <w:lang w:val="bg-BG"/>
        </w:rPr>
        <w:t xml:space="preserve"> III-734, IV-736, VI-41, VIII-741, IX-740, XIII-739, XIV-738 и XV-46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15:</w:t>
      </w:r>
      <w:r>
        <w:rPr>
          <w:sz w:val="24"/>
          <w:lang w:val="bg-BG"/>
        </w:rPr>
        <w:t xml:space="preserve"> I-52, IV-578, VI-50, VIII-47, IX-526, X-525, XII-746, XIII-745, XIV-58, XV-57, XVI-744, XVII-53, XVIII-54, XIX-55, XX-56, XXII-743 и XXIII-48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16:</w:t>
      </w:r>
      <w:r>
        <w:rPr>
          <w:sz w:val="24"/>
          <w:lang w:val="bg-BG"/>
        </w:rPr>
        <w:t xml:space="preserve"> III-748, IV-754, V-61, VIII-65, X-66, XI-586, XII-69, XIII-753, XIX-68, XX-750, XXI-67, XXIV-749 и XXV-62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17:</w:t>
      </w:r>
      <w:r>
        <w:rPr>
          <w:sz w:val="24"/>
          <w:lang w:val="bg-BG"/>
        </w:rPr>
        <w:t xml:space="preserve"> VII-759, X-80, XI-753, XII-79, XV-76, XVI-757, XVII-75, XVIII-74, XIX-755, и XX-73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19:</w:t>
      </w:r>
      <w:r>
        <w:rPr>
          <w:sz w:val="24"/>
          <w:lang w:val="bg-BG"/>
        </w:rPr>
        <w:t xml:space="preserve"> III-765, IV-85, VIII-86, IX-768, X-770, XII-679, XIV-681 и XV-680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0:</w:t>
      </w:r>
      <w:r>
        <w:rPr>
          <w:sz w:val="24"/>
          <w:lang w:val="bg-BG"/>
        </w:rPr>
        <w:t xml:space="preserve"> I-158, III-161, IV-771, V-167, VI-168, VII-169, VIII-170, IX-171, X-166, XIII-163, XIX-157 и XXIII-156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21:</w:t>
      </w:r>
      <w:r>
        <w:rPr>
          <w:sz w:val="24"/>
        </w:rPr>
        <w:t xml:space="preserve"> </w:t>
      </w:r>
      <w:r>
        <w:rPr>
          <w:sz w:val="24"/>
          <w:lang w:val="bg-BG"/>
        </w:rPr>
        <w:t>II-137, III-136, VI-447, VII-778, VIII-143, IX-144, X-148, XI-149, XII-152, XIII-150, XIV-147, XV-777, XVI-146,145, XVII-141, XVIII-142, XIX-140, XX-138 и  XXI-151 за жилищно застрояване, XXII-153 за обществе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2:</w:t>
      </w:r>
      <w:r>
        <w:rPr>
          <w:sz w:val="24"/>
          <w:lang w:val="bg-BG"/>
        </w:rPr>
        <w:t xml:space="preserve"> I-925 за обществе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3:</w:t>
      </w:r>
      <w:r>
        <w:rPr>
          <w:sz w:val="24"/>
          <w:lang w:val="bg-BG"/>
        </w:rPr>
        <w:t xml:space="preserve"> X-132, XI-785, XII-131, XIII-784, XX-120, XXII-782, XXIII-781, XXIV-122, XXV-456 и XXVI-459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4</w:t>
      </w:r>
      <w:r>
        <w:rPr>
          <w:sz w:val="24"/>
          <w:lang w:val="bg-BG"/>
        </w:rPr>
        <w:t>: I-90, II-91, III-789, IV-790, V-791, XI-95, XVI-796, XVII-797, XVIII-98, XIX-798, XX-99 и XXIV-800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5</w:t>
      </w:r>
      <w:r>
        <w:rPr>
          <w:sz w:val="24"/>
          <w:lang w:val="bg-BG"/>
        </w:rPr>
        <w:t>: I-556, II-557, III-558, IV-559, V-560, VI-561, VII-678, VIII-677, IX-676, X-675, XI-674, XII-673, XIII-672, XIV-547, XV533, XVI-572 и XVII-671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6</w:t>
      </w:r>
      <w:r>
        <w:rPr>
          <w:sz w:val="24"/>
          <w:lang w:val="bg-BG"/>
        </w:rPr>
        <w:t>:</w:t>
      </w:r>
      <w:r>
        <w:rPr>
          <w:sz w:val="24"/>
        </w:rPr>
        <w:t xml:space="preserve"> </w:t>
      </w:r>
      <w:r>
        <w:rPr>
          <w:sz w:val="24"/>
          <w:lang w:val="bg-BG"/>
        </w:rPr>
        <w:t>IX-416, XI-827, XV-414, XVI-822, XVII-823, XVIII-823, XIX-824, XXI-417, XXII-418, XXIII-830, XXIV-421 и XXV-833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27</w:t>
      </w:r>
      <w:r>
        <w:rPr>
          <w:sz w:val="24"/>
          <w:lang w:val="bg-BG"/>
        </w:rPr>
        <w:t>: V-107, VI-813, IX-817, X-104, XII-819 и XIV-821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8</w:t>
      </w:r>
      <w:r>
        <w:rPr>
          <w:sz w:val="24"/>
          <w:lang w:val="bg-BG"/>
        </w:rPr>
        <w:t>: I-119, II-801, III-118, V-114, VI-805, VII-524, VIII-513, X-112, XI-111, XII-807, XIII-810, XIV-110, XV-389, XVIII-808, XIX-115 и XXIII-802 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29</w:t>
      </w:r>
      <w:r>
        <w:rPr>
          <w:sz w:val="24"/>
          <w:lang w:val="bg-BG"/>
        </w:rPr>
        <w:t>: I-575 и XIV-576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30</w:t>
      </w:r>
      <w:r>
        <w:rPr>
          <w:sz w:val="24"/>
          <w:lang w:val="bg-BG"/>
        </w:rPr>
        <w:t>: I-254, II-255, VIII-260 и XII-842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, IX-261 за обществе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31</w:t>
      </w:r>
      <w:r>
        <w:rPr>
          <w:sz w:val="24"/>
          <w:lang w:val="bg-BG"/>
        </w:rPr>
        <w:t>: III-840, IV-697 и VIII-245 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32</w:t>
      </w:r>
      <w:r>
        <w:rPr>
          <w:sz w:val="24"/>
          <w:lang w:val="bg-BG"/>
        </w:rPr>
        <w:t>: III-237, IV-836, V-581, VI-238, XIII-837 и XVI-236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33</w:t>
      </w:r>
      <w:r>
        <w:rPr>
          <w:sz w:val="24"/>
          <w:lang w:val="bg-BG"/>
        </w:rPr>
        <w:t>: VI-268 и VIII-272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34</w:t>
      </w:r>
      <w:r>
        <w:rPr>
          <w:sz w:val="24"/>
          <w:lang w:val="bg-BG"/>
        </w:rPr>
        <w:t>: III-375, IV-376, VII-609, VIII-368, IX-601, X-599, XI-369, XII-598, XIII-370, XIX-568 и XX-569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35</w:t>
      </w:r>
      <w:r>
        <w:rPr>
          <w:sz w:val="24"/>
          <w:lang w:val="bg-BG"/>
        </w:rPr>
        <w:t>: I-391, II-390, III-393, IV-394, V-396, VI-397, VII-573, IX-398, X-595, XII-395, XIII-392 и XIV-597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36</w:t>
      </w:r>
      <w:r>
        <w:rPr>
          <w:sz w:val="24"/>
          <w:lang w:val="bg-BG"/>
        </w:rPr>
        <w:t>: I-402, IV-851, IX-411, V-458, VI-406, VIII-854, XI-413, XIII-410, XIX-404, XVI-405, XVII-853, XVIII-404, XX-400, XXI-849, XXII-401, XXIII-850 и XXIV-856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38</w:t>
      </w:r>
      <w:r>
        <w:rPr>
          <w:sz w:val="24"/>
          <w:lang w:val="bg-BG"/>
        </w:rPr>
        <w:t>: I-428, III-427, V-860, XIII-433, XIX-864, XVIII-430, XX-865, XXIII-828, XXIV-434 и XXV-863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39</w:t>
      </w:r>
      <w:r>
        <w:rPr>
          <w:sz w:val="24"/>
          <w:lang w:val="bg-BG"/>
        </w:rPr>
        <w:t>: I-365, III-367, VI-623, VII-353, VIII-643, IX-640, XII-623, XIII-357, XIV-354, XVI-356, XXI-362 и XXII-363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40:</w:t>
      </w:r>
      <w:r>
        <w:rPr>
          <w:sz w:val="24"/>
          <w:lang w:val="bg-BG"/>
        </w:rPr>
        <w:t xml:space="preserve"> III-307, IV-308, V-309, VI-310, VII-916, VIII-315, X-314, XI-312, XIII-311, XIV-887, XV-305, XVI-915 и XX-306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41:</w:t>
      </w:r>
      <w:r>
        <w:rPr>
          <w:sz w:val="24"/>
        </w:rPr>
        <w:t xml:space="preserve"> </w:t>
      </w:r>
      <w:r>
        <w:rPr>
          <w:sz w:val="24"/>
          <w:lang w:val="bg-BG"/>
        </w:rPr>
        <w:t>III-909, IX-913, VII-324, X-325, XIII-907, XIV-908, XVII-901, XVIII-902 и XXIII-906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42:</w:t>
      </w:r>
      <w:r>
        <w:rPr>
          <w:sz w:val="24"/>
          <w:lang w:val="bg-BG"/>
        </w:rPr>
        <w:t xml:space="preserve"> I-339, VI-334, VII-336, X-541, XI-335 и XVIII-339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43:</w:t>
      </w:r>
      <w:r>
        <w:rPr>
          <w:sz w:val="24"/>
          <w:lang w:val="bg-BG"/>
        </w:rPr>
        <w:t xml:space="preserve"> I-352, II-872, III-566, IV-347, X-343, XI-342, XII-341, XIII-879, XIX-349 и XXIV-874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44:</w:t>
      </w:r>
      <w:r>
        <w:rPr>
          <w:sz w:val="24"/>
        </w:rPr>
        <w:t xml:space="preserve"> </w:t>
      </w:r>
      <w:r>
        <w:rPr>
          <w:sz w:val="24"/>
          <w:lang w:val="bg-BG"/>
        </w:rPr>
        <w:t>I-437, II-868, V-448, VIII-440, IX-571, XII-438, XIV-441, XV-869 и XVI-870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45:</w:t>
      </w:r>
      <w:r>
        <w:rPr>
          <w:sz w:val="24"/>
          <w:lang w:val="bg-BG"/>
        </w:rPr>
        <w:t xml:space="preserve"> II-574, V-454, VIII-589, XIII-588, XV-565, XVII-517, XXXV-516, XXXVIII-562 и XXXIX-563 за стопански дворо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46:</w:t>
      </w:r>
      <w:r>
        <w:rPr>
          <w:sz w:val="24"/>
          <w:lang w:val="bg-BG"/>
        </w:rPr>
        <w:t xml:space="preserve"> XIII-564 и XIV-564</w:t>
      </w:r>
      <w:r>
        <w:rPr>
          <w:sz w:val="24"/>
        </w:rPr>
        <w:t xml:space="preserve"> </w:t>
      </w:r>
      <w:r>
        <w:rPr>
          <w:sz w:val="24"/>
          <w:lang w:val="bg-BG"/>
        </w:rPr>
        <w:t>за стопански дворо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47:</w:t>
      </w:r>
      <w:r>
        <w:rPr>
          <w:sz w:val="24"/>
          <w:lang w:val="bg-BG"/>
        </w:rPr>
        <w:t xml:space="preserve"> V-291 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48:</w:t>
      </w:r>
      <w:r>
        <w:rPr>
          <w:sz w:val="24"/>
          <w:lang w:val="bg-BG"/>
        </w:rPr>
        <w:t xml:space="preserve"> XX-286, XXI-287, XXII-283, XXX-276 и XXXI-692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49:</w:t>
      </w:r>
      <w:r>
        <w:rPr>
          <w:sz w:val="24"/>
          <w:lang w:val="bg-BG"/>
        </w:rPr>
        <w:t xml:space="preserve"> II-611, III-612, IV-613, V-614, VI-608, VII-607, XII-2, XIV-600, XXI-449 и XXIII-554</w:t>
      </w:r>
      <w:r>
        <w:rPr>
          <w:sz w:val="24"/>
        </w:rPr>
        <w:t xml:space="preserve"> </w:t>
      </w:r>
      <w:r>
        <w:rPr>
          <w:sz w:val="24"/>
          <w:lang w:val="bg-BG"/>
        </w:rPr>
        <w:t>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50:</w:t>
      </w:r>
      <w:r>
        <w:rPr>
          <w:sz w:val="24"/>
          <w:lang w:val="bg-BG"/>
        </w:rPr>
        <w:t xml:space="preserve"> I-328, II-895, IV-327, V-326, VIII-891, X-893, XI-331, XIV-329, XV-900, XVI-898, XVII-899 и XIX-896 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51:</w:t>
      </w:r>
      <w:r>
        <w:rPr>
          <w:sz w:val="24"/>
          <w:lang w:val="bg-BG"/>
        </w:rPr>
        <w:t xml:space="preserve"> I-536, II-520, III-514,</w:t>
      </w:r>
      <w:r>
        <w:rPr>
          <w:sz w:val="24"/>
        </w:rPr>
        <w:t xml:space="preserve"> </w:t>
      </w:r>
      <w:r>
        <w:rPr>
          <w:sz w:val="24"/>
          <w:lang w:val="bg-BG"/>
        </w:rPr>
        <w:t>V-509, VI-510, X-710, XXV-33, XXVI-670, XXVII-551 и XXVIII-711 за жилищно застрояван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bg-BG"/>
        </w:rPr>
        <w:t>кв. 52:</w:t>
      </w:r>
      <w:r>
        <w:rPr>
          <w:sz w:val="24"/>
          <w:lang w:val="bg-BG"/>
        </w:rPr>
        <w:t xml:space="preserve"> V-103, VIII-683, IX-684, X-685, XI-686, XII-687, XIII-691, XV-689 и XVI-688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53:</w:t>
      </w:r>
      <w:r>
        <w:rPr>
          <w:sz w:val="24"/>
          <w:lang w:val="bg-BG"/>
        </w:rPr>
        <w:t xml:space="preserve"> I-591, III-528, VII-534, IX-529, XXIII-527, XXVI-530, XXX-593, XXXI-594 и XXXII-592 за стопански дворов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54:</w:t>
      </w:r>
      <w:r>
        <w:rPr>
          <w:sz w:val="24"/>
          <w:lang w:val="bg-BG"/>
        </w:rPr>
        <w:t xml:space="preserve"> I-за гробищен пар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кв. 55:</w:t>
      </w:r>
      <w:r>
        <w:rPr>
          <w:sz w:val="24"/>
          <w:lang w:val="bg-BG"/>
        </w:rPr>
        <w:t xml:space="preserve"> I-450, II-693, III-451, IV-696 и V-695 за жилищно застрояв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кв. 56:</w:t>
      </w:r>
      <w:r>
        <w:rPr>
          <w:sz w:val="24"/>
          <w:lang w:val="bg-BG"/>
        </w:rPr>
        <w:t xml:space="preserve"> I-за озеленяван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Отпадат УПИ от всички квартали, образувани с плана одобрен със Заповед № 966/30.05.1964г. на Председателя на ИК на ОНС Русе, които не изпълняват изискванията на §6 и §8 от ПР на ЗУ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bg-BG"/>
        </w:rPr>
        <w:t>С ПУП се одобрява и Схема на съществуващата ВиК мрежа, като неразделна част от него по смисъла на чл. 108, ал. 2 от ЗУТ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hanging="1388"/>
        <w:jc w:val="both"/>
        <w:rPr/>
      </w:pPr>
      <w:r>
        <w:rPr>
          <w:sz w:val="24"/>
          <w:lang w:val="bg-BG"/>
        </w:rPr>
        <w:t xml:space="preserve">                                  </w:t>
      </w:r>
      <w:r>
        <w:rPr>
          <w:sz w:val="24"/>
          <w:lang w:val="bg-BG"/>
        </w:rPr>
        <w:t>Решението може да се обжалва по реда на чл. 215, ал. 4 от ЗУТ в 30 – дневен срок от обнародването му в „Държавен вестник“ чрез Общински съвет - Русе пред Административен съд -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  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sz w:val="16"/>
          <w:szCs w:val="16"/>
          <w:lang w:val="bg-BG" w:eastAsia="bg-BG"/>
        </w:rPr>
      </w:pPr>
      <w:r>
        <w:rPr>
          <w:i/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character" w:styleId="FontStyle18">
    <w:name w:val="Font Style18"/>
    <w:qFormat/>
    <w:rPr>
      <w:rFonts w:ascii="MS Reference Sans Serif" w:hAnsi="MS Reference Sans Serif" w:cs="MS Reference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03:00Z</dcterms:created>
  <dc:creator>PC5</dc:creator>
  <dc:description/>
  <cp:keywords/>
  <dc:language>en-US</dc:language>
  <cp:lastModifiedBy>p.hristova</cp:lastModifiedBy>
  <cp:lastPrinted>2025-09-30T09:53:00Z</cp:lastPrinted>
  <dcterms:modified xsi:type="dcterms:W3CDTF">2025-10-13T12:01:00Z</dcterms:modified>
  <cp:revision>3</cp:revision>
  <dc:subject/>
  <dc:title>ДО</dc:title>
</cp:coreProperties>
</file>